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r>
      <w:r>
        <w:rPr>
          <w:rFonts w:eastAsia="FlemishScript BT" w:cs="FlemishScript BT" w:ascii="FlemishScript BT" w:hAnsi="FlemishScript BT"/>
          <w:sz w:val="28"/>
          <w:szCs w:val="28"/>
        </w:rPr>
        <w:t xml:space="preserve">Etant un enfant du pays, je connais depuis longtemps les habitudes du Sire de Fugnace, un homme qui n’aura pas toujours suivit le droit chemin de la bonté, et qui, particulièrement durant la débandade du règne de Ricardo II, aura su user des humbles et profiter des gueux. Pour avoir usurper le peuple de tel façon, cela fait longtemps qu’il aurait du être accroché à la potence comme ses confrères Châteauroux, duc de Turin ou Gagliano, comte de je-ne-sais-quoi. Mais notre très cher Baron  a réussit à détourner l’attention des hérétiques vengeurs de St Dubichon, précurseur de la révolte, et est ainsi resté a son poste de seigneur de la région de Castelfranco. Si ce subtil subterfuge est resté jusqu’à cette heure dans l’ombre, je me permets de lever le voile sur cette affaire et de dénoncer la manoeuvre (les pots-de-vin ont dut abonder...) du Baron de Fugnace, car il n’y a pas plus lâche qu’homme qui retourne sa veste quand il sent le vent tourner. Mes frères, mes soeurs, tous ensemble pour la justice, tous ensemble pour que le Baron soit mené au bûcher !                                         </w:t>
      </w:r>
    </w:p>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r>
    </w:p>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tab/>
        <w:tab/>
        <w:tab/>
        <w:tab/>
        <w:tab/>
        <w:t>l’Abbé Siméon, introduction au traité sur la révolte de 1167</w:t>
      </w:r>
    </w:p>
    <w:p>
      <w:pPr>
        <w:pStyle w:val="Normal"/>
        <w:rPr>
          <w:rFonts w:ascii="FlemishScript BT" w:hAnsi="FlemishScript BT" w:eastAsia="FlemishScript BT" w:cs="FlemishScript BT"/>
          <w:sz w:val="28"/>
          <w:szCs w:val="28"/>
        </w:rPr>
      </w:pPr>
      <w:r>
        <w:rPr>
          <w:rFonts w:eastAsia="FlemishScript BT" w:cs="FlemishScript BT" w:ascii="FlemishScript BT" w:hAnsi="FlemishScript BT"/>
          <w:sz w:val="28"/>
          <w:szCs w:val="28"/>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lemishScript BT">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2:51:00Z</dcterms:created>
  <dc:creator>Gasimor</dc:creator>
  <dc:description/>
  <dc:language>en-US</dc:language>
  <cp:lastModifiedBy>Gasimor</cp:lastModifiedBy>
  <cp:lastPrinted>1998-12-14T03:52:00Z</cp:lastPrinted>
  <dcterms:modified xsi:type="dcterms:W3CDTF">1999-02-24T22:11:00Z</dcterms:modified>
  <cp:revision>3</cp:revision>
  <dc:subject/>
  <dc:title>	Etant un enfant du pays, je connais depuis longtemps les habitudes du Sire de Fugace, un homme qui n’aura pas toujours suivit le droit chemin de la bonté, et qui, particulièrement durant la débandade du règne de Ricardo II, aura su user des humbles et pr</dc:title>
</cp:coreProperties>
</file>